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9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2. 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8400" w:leader="none"/>
        </w:tabs>
        <w:ind w:firstLine="360"/>
        <w:jc w:val="right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>Саша Кокерић                                    Радомир Ерић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144. Закона о општем управном поступку („Службени гласник Републике Србије“, број 18/16 и 95/18 – аутентично тумачење), члана 2. тачка 27. Одлуке о Градском већу (''Службени лист града Крагујевца'', број 25/15-пречишћен текст и 12/19) и члана 49. став 1. Пословника о раду Градског већа ("Службени лист града Крагујевца", број 23/21-пречишћен текст), на седници одржаној    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ru-RU"/>
        </w:rPr>
        <w:t xml:space="preserve">фебруара 2022. године, доноси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о исправци грешке у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кључку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цветних аранжмана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тиј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: 404-39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4. фебруара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ј управи за 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цветних аранжман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артиј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број: 404-39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4.фебруара 2022. године, као и у образложењу закључка, врши се исправка процењене вредности, тако да уместо износа  „од 555.000'' треба да стоји износ “до 405.000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У осталом делу,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  <w:lang w:val="ru-RU"/>
        </w:rPr>
        <w:t xml:space="preserve">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 б р а з л о ж 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 овог решења (у даљем тексту: Решење) садржан је у одредбама члана 144. Закона о општем управном поступку („Службени гласник Републике Србије“, број 18/16 и 95/18 – аутентично тумачење), члана 2. тачка 27. Одлуке о Градском већу (''Службени лист града Крагујевца'', број 25/15-пречишћен текст и 12/19) и члана 49. став 1. Пословника о раду Градског већа ("Службени лист града Крагујевца", број 23/21-пречишћен текст), којима је прописано да орган може увек да исправи своје решење или његове оверене преписе и уклони грешке у именима или бројевима, писању и рачунању, као и друге очигледне нетачности и да решење о исправци почиње да производи правна дејства од када и решење које се исправља,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решења је процедуралног карактера, како би се исправила  грешка која је настала у навођењу процењене вредности јавне набавке цветних аранжмана за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партију. Наиме, у Закључку </w:t>
      </w:r>
      <w:r>
        <w:rPr>
          <w:rFonts w:cs="Arial" w:ascii="Arial" w:hAnsi="Arial"/>
          <w:sz w:val="20"/>
          <w:szCs w:val="20"/>
          <w:lang w:val="sr-CS"/>
        </w:rPr>
        <w:t>о давању сагласност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ској управи за послове органа Града</w:t>
      </w:r>
      <w:r>
        <w:rPr>
          <w:rFonts w:cs="Arial" w:ascii="Arial" w:hAnsi="Arial"/>
          <w:sz w:val="20"/>
          <w:szCs w:val="20"/>
          <w:lang w:val="sr-CS"/>
        </w:rPr>
        <w:t xml:space="preserve"> за покретање  поступка јав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набавк</w:t>
      </w:r>
      <w:r>
        <w:rPr>
          <w:rFonts w:cs="Arial" w:ascii="Arial" w:hAnsi="Arial"/>
          <w:sz w:val="20"/>
          <w:szCs w:val="20"/>
          <w:lang w:val="ru-RU"/>
        </w:rPr>
        <w:t xml:space="preserve">е цветних аранжмана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партија, број: 404-39/22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од 4.фебруара 2022. године, наведена је процењена вредност у износу од 555.000 динара (без ПДВ-а) која се односи на целокупну набавку за цвеће и зеленило. Како  вредност јавне набавке цветних аранжмана за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 партију износи до 405.000 динара (без урачунатог ПДВ-а), то се настала грешка овим </w:t>
      </w:r>
      <w:r>
        <w:rPr>
          <w:rFonts w:cs="Arial" w:ascii="Arial" w:hAnsi="Arial"/>
          <w:sz w:val="20"/>
          <w:szCs w:val="20"/>
          <w:lang w:val="sr-RS"/>
        </w:rPr>
        <w:t xml:space="preserve">решењем </w:t>
      </w:r>
      <w:r>
        <w:rPr>
          <w:rFonts w:cs="Arial" w:ascii="Arial" w:hAnsi="Arial"/>
          <w:sz w:val="20"/>
          <w:szCs w:val="20"/>
          <w:lang w:val="ru-RU"/>
        </w:rPr>
        <w:t>исправљ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 xml:space="preserve">                                    </w:t>
        <w:tab/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Наташа Петровић 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  <w:r>
        <w:rPr>
          <w:rFonts w:cs="Arial" w:ascii="Arial" w:hAnsi="Arial"/>
          <w:sz w:val="20"/>
          <w:szCs w:val="20"/>
        </w:rPr>
        <w:t>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17:00Z</dcterms:created>
  <dc:creator>Slavica Neskovic</dc:creator>
  <dc:description/>
  <cp:keywords/>
  <dc:language>en-US</dc:language>
  <cp:lastModifiedBy>hhhggrreeww</cp:lastModifiedBy>
  <dcterms:modified xsi:type="dcterms:W3CDTF">2022-02-08T14:12:00Z</dcterms:modified>
  <cp:revision>16</cp:revision>
  <dc:subject/>
  <dc:title/>
</cp:coreProperties>
</file>